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882456325"/>
            <w:bookmarkStart w:id="2" w:name="__Fieldmark__12_3882456325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882456325"/>
            <w:bookmarkStart w:id="4" w:name="__Fieldmark__13_3882456325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882456325"/>
            <w:bookmarkStart w:id="6" w:name="__Fieldmark__14_388245632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36492623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56243228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083945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